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rPr/>
      </w:pP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-847725</wp:posOffset>
            </wp:positionH>
            <wp:positionV relativeFrom="line">
              <wp:posOffset>190500</wp:posOffset>
            </wp:positionV>
            <wp:extent cx="190500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000000"/>
        </w:rPr>
        <w:t xml:space="preserve">                    </w:t>
      </w:r>
      <w:r>
        <w:rPr>
          <w:rFonts w:cs="Verdana" w:ascii="Verdana" w:hAnsi="Verdana"/>
          <w:b/>
          <w:bCs/>
          <w:color w:val="000000"/>
        </w:rPr>
        <w:t>Canadian Regional Climat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pacing w:lineRule="atLeast" w:line="21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inline distT="0" distB="0" distL="0" distR="0">
                <wp:extent cx="548640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pt;width:431.95pt;height:0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10"/>
        <w:rPr/>
      </w:pPr>
      <w:r>
        <w:rPr>
          <w:rFonts w:cs="Stone Sans ITC TT-SemiIta;Courier" w:ascii="Stone Sans ITC TT-SemiIta;Courier" w:hAnsi="Stone Sans ITC TT-SemiIta;Courier"/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tone Sans ITC TT-SemiIta;Courier" w:cs="Stone Sans ITC TT-SemiIta;Courier" w:ascii="Stone Sans ITC TT-SemiIta;Courier" w:hAnsi="Stone Sans ITC TT-SemiIta;Courier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  <w:t>1. Canada's Regional Diversity/</w:t>
      </w:r>
      <w:r>
        <w:rPr>
          <w:rFonts w:cs="Calibri" w:ascii="Calibri" w:hAnsi="Calibri"/>
          <w:color w:val="000000"/>
          <w:sz w:val="27"/>
          <w:szCs w:val="27"/>
        </w:rPr>
        <w:br/>
        <w:t>Canada is a large country that stretches for thousands of Kilometers from the west coast to the east Coast; and for thousands of kilometers from our southern border to our northern coast.</w:t>
        <w:br/>
        <w:t xml:space="preserve">Although we will be looking at regions divided by similarities in </w:t>
      </w:r>
      <w:r>
        <w:rPr>
          <w:rFonts w:cs="Calibri" w:ascii="Calibri" w:hAnsi="Calibri"/>
          <w:b/>
          <w:i/>
          <w:color w:val="000000"/>
          <w:sz w:val="27"/>
          <w:szCs w:val="27"/>
          <w:u w:val="single"/>
        </w:rPr>
        <w:t>landforms,</w:t>
      </w:r>
      <w:r>
        <w:rPr>
          <w:rFonts w:cs="Calibri" w:ascii="Calibri" w:hAnsi="Calibri"/>
          <w:b/>
          <w:i/>
          <w:color w:val="000000"/>
          <w:sz w:val="27"/>
          <w:szCs w:val="27"/>
        </w:rPr>
        <w:t xml:space="preserve"> </w:t>
      </w:r>
      <w:r>
        <w:rPr>
          <w:rFonts w:cs="Calibri" w:ascii="Calibri" w:hAnsi="Calibri"/>
          <w:b/>
          <w:i/>
          <w:color w:val="000000"/>
          <w:sz w:val="27"/>
          <w:szCs w:val="27"/>
          <w:u w:val="single"/>
        </w:rPr>
        <w:t>climate</w:t>
      </w:r>
      <w:r>
        <w:rPr>
          <w:rFonts w:cs="Calibri" w:ascii="Calibri" w:hAnsi="Calibri"/>
          <w:b/>
          <w:i/>
          <w:color w:val="000000"/>
          <w:sz w:val="27"/>
          <w:szCs w:val="27"/>
        </w:rPr>
        <w:t xml:space="preserve"> and </w:t>
      </w:r>
      <w:r>
        <w:rPr>
          <w:rFonts w:cs="Calibri" w:ascii="Calibri" w:hAnsi="Calibri"/>
          <w:b/>
          <w:i/>
          <w:color w:val="000000"/>
          <w:sz w:val="27"/>
          <w:szCs w:val="27"/>
          <w:u w:val="single"/>
        </w:rPr>
        <w:t>vegetation,</w:t>
      </w:r>
      <w:r>
        <w:rPr>
          <w:rFonts w:cs="Calibri" w:ascii="Calibri" w:hAnsi="Calibri"/>
          <w:color w:val="000000"/>
          <w:sz w:val="27"/>
          <w:szCs w:val="27"/>
        </w:rPr>
        <w:t xml:space="preserve"> it is often helpful to understand Canada's regional diversity by grouping the provinces together.</w:t>
      </w:r>
    </w:p>
    <w:p>
      <w:pPr>
        <w:pStyle w:val="Normal"/>
        <w:spacing w:lineRule="atLeast" w:line="210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The West Coast</w:t>
      </w:r>
      <w:r>
        <w:rPr>
          <w:rFonts w:cs="Verdana" w:ascii="Verdana" w:hAnsi="Verdana"/>
          <w:color w:val="000000"/>
        </w:rPr>
        <w:br/>
        <w:t>British Columbia's coast is fortunate to have the most _____________climates  in Canada. Warm __________ from the ____________Ocean keep the ________ growing and the populace happy. Here, the Red ____________ trees are known to be between _____and ______years old with many reaching heights of 100 meters (300 feet, or a 25 story building). It rarely ___________ in the low-lying areas (Vancouver has no _________plows), and the Coastal Range and the _________Mountains block the _________air from the Prairies. The moist air leaves the ___________ over the ____________, so it cools and falls on the ___________ (Windward) slopes in heavy amounts of _________and snow. The valleys between the mountain ranges experience ______ summers almost completely ________ of ___________.  There is even a _________there.  ___________ and ___________are two of the strongest ______________in BC.</w:t>
        <w:br/>
        <w:br/>
      </w:r>
      <w:r>
        <w:rPr>
          <w:rFonts w:cs="Verdana" w:ascii="Verdana" w:hAnsi="Verdana"/>
          <w:b/>
          <w:bCs/>
          <w:color w:val="000000"/>
        </w:rPr>
        <w:t>The Prairies</w:t>
      </w:r>
      <w:r>
        <w:rPr>
          <w:rFonts w:cs="Verdana" w:ascii="Verdana" w:hAnsi="Verdana"/>
          <w:color w:val="000000"/>
        </w:rPr>
        <w:br/>
        <w:t>The Canadian ___________extend east from the Rocky ____________ to the _____________Lakes (_____________to Manitoba). The land is ______ with ___________ hills, few __________or forests in the ___________ part.  ___________ is out in force in these regions. Cattle farms or “___________” and crop farms (___________ and other grains). Cold __________ and humid, hot ______________ are the norm, with a ____________ amount of snow and rain. Spring ____________and temperate ____________weather makes the _____________one of the top grain-growing areas of the world.  Oil ________________ is rapidly taking hold in this ______________ as well, especially in the northern ____________“tar sands” at ____________. The Calgary ____________is a famous cowboy _______held every summer.</w:t>
        <w:br/>
        <w:br/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tLeast" w:line="21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tLeast" w:line="210"/>
        <w:rPr/>
      </w:pPr>
      <w:r>
        <w:rPr>
          <w:rFonts w:cs="Verdana" w:ascii="Verdana" w:hAnsi="Verdana"/>
          <w:b/>
          <w:bCs/>
          <w:color w:val="000000"/>
        </w:rPr>
        <w:t>The Great Lakes-St. Lawrence Region</w:t>
      </w:r>
      <w:r>
        <w:rPr>
          <w:rFonts w:cs="Verdana" w:ascii="Verdana" w:hAnsi="Verdana"/>
          <w:color w:val="000000"/>
        </w:rPr>
        <w:br/>
        <w:t>Over ________the population of Canada lives near the Great Lakes or along the St. Lawrence River. Most live within a 2 hour drive of the American border.  This region of the Canadian ____________has an abundance of ___________, rivers, forests and many of Canada’s ____________ cities.  This region is often referred to as the __________- Quebec City _________.  Winter is very _________and wind-chilled, with temperatures dropping to      _______, while summers are humid (+40 and higher with __________) and ___________ than elsewhere in Canada. ____________ is sufficient to ____________ some of the best __________areas in Canada. Manufacturing and ____________are two of the biggest __________here, with farming, logging, and the __________sector (____________workers) making an economic contribution as well.</w:t>
        <w:br/>
      </w:r>
      <w:r>
        <w:rPr>
          <w:rFonts w:cs="Verdana" w:ascii="Verdana" w:hAnsi="Verdana"/>
          <w:b/>
          <w:bCs/>
          <w:color w:val="000000"/>
        </w:rPr>
        <w:t xml:space="preserve">                                                                                                    1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Atlantic Canada</w:t>
      </w:r>
      <w:r>
        <w:rPr>
          <w:rFonts w:cs="Verdana" w:ascii="Verdana" w:hAnsi="Verdana"/>
          <w:color w:val="000000"/>
        </w:rPr>
        <w:br/>
        <w:t>This region features one of the most ____________and most variable _____________anywhere in the country. The ___________Provinces of New ____________, PEI, Nova __________ ,and Newfoundland have climates that are greatly impacted by the __________ currents.  In _____________, temperatures can ___________wildly as Arctic ______  is replaced by __________air from passing __________. In the space of a week in ___________, Maritimers, (especially N.S. and NFL) can have 1 ________ of snow on a Sunday, and by ________ grass can be seen.  __________ is relatively ___________, and _____ is often present in _________ and at the onset of __________. July is the __________ month with an average __________ of 16 to _____degrees Celsius. In Ottawa, the average Temperature is ___-30 degrees.</w:t>
        <w:br/>
        <w:br/>
      </w:r>
      <w:r>
        <w:rPr>
          <w:rFonts w:cs="Verdana" w:ascii="Verdana" w:hAnsi="Verdana"/>
          <w:b/>
          <w:bCs/>
          <w:color w:val="000000"/>
        </w:rPr>
        <w:t>The North</w:t>
      </w:r>
      <w:r>
        <w:rPr>
          <w:rFonts w:cs="Verdana" w:ascii="Verdana" w:hAnsi="Verdana"/>
          <w:color w:val="000000"/>
        </w:rPr>
        <w:br/>
        <w:t>North of the Prairies and the populated Great Lakes-St. Lawrence Region, is a vast ___________forest reaching almost to the _________Ocean. This forest consists almost __________ of _______________ trees (cone bearing trees). This area is snow-covered most of the ____________, and summer lasts approximately ________months. Above the __________-line lies the Arctic. Here, temperatures rise __________freezing only a _____ weeks a year, and the ground remains _________ frozen.  This is called _________.  Places like _______Island will see snow up until ______and then again in ___________.  Here a hot day in July would be ______ degrees.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___________ has always been a strong contributor to industry in the ___________ region but mining (____________and oil _________) in the High Arctic is rapidly gaining a ____________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2</w:t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one Sans ITC TT-SemiIta">
    <w:altName w:val="Courier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12:00Z</dcterms:created>
  <dc:creator>Customer</dc:creator>
  <dc:description/>
  <dc:language>en-US</dc:language>
  <cp:lastModifiedBy>McKillop, Tim</cp:lastModifiedBy>
  <cp:lastPrinted>2011-10-18T07:57:00Z</cp:lastPrinted>
  <dcterms:modified xsi:type="dcterms:W3CDTF">2014-04-25T14:12:00Z</dcterms:modified>
  <cp:revision>2</cp:revision>
  <dc:subject/>
  <dc:title>Canadian Regional Climate</dc:title>
</cp:coreProperties>
</file>