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GC1D/1D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laciation of Canada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xtbook pages 118-12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1. How does glacial ice differ from regular ice? 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What causes snow to turn to glacial i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When did the last ice age begin?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During the last ice age, what happened to ocean level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5.  What two theories explain periods of glacial activity?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 __________________________________________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. __________________________________________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.  When did the last ice age end in Canada?  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 What causes alpine and continental glaciers to flow (move)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8. During the last ice age, what thickness could an ice sheet reach? 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9. The movement of a glacier is determined by the balance between ice accumulation and ice melt. Consult figure 11-20 and draw a series of diagrams to explain this statemen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vancing glaci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ionary glacier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treating glacier:</w:t>
      </w:r>
    </w:p>
    <w:p>
      <w:pPr>
        <w:pStyle w:val="Normal"/>
        <w:rPr/>
      </w:pPr>
      <w:r>
        <w:rPr>
          <w:rFonts w:cs="Calibri" w:ascii="Calibri" w:hAnsi="Calibri"/>
        </w:rPr>
        <w:t>10. It is said that glaciation is the process, which is most responsible for the topography that we see today in Canada. Name the two reasons that support this statement.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 __________________________________________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. 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According to the following diagram, were the ice sheets spread out from polar regions?  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58335" cy="443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 To see the effects that the ice sheets had on the landscape, we have two examine 2 aspects of topography features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 __________________________________________</w:t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>b. __________________________________________</w:t>
      </w:r>
    </w:p>
    <w:p>
      <w:pPr>
        <w:pStyle w:val="Normal"/>
        <w:ind w:left="1440" w:firstLine="720"/>
        <w:rPr>
          <w:rFonts w:ascii="Calibri" w:hAnsi="Calibri" w:cs="Calibri"/>
        </w:rPr>
      </w:pPr>
      <w:r>
        <w:rPr>
          <w:rFonts w:cs="Calibri" w:ascii="Calibri" w:hAnsi="Calibri"/>
        </w:rPr>
        <w:t>I. ___________________________________________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</w:rPr>
        <w:t>II. 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fine the following term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fr-CA"/>
        </w:rPr>
      </w:pPr>
      <w:r>
        <w:rPr>
          <w:rFonts w:cs="Calibri" w:ascii="Calibri" w:hAnsi="Calibri"/>
          <w:b/>
          <w:lang w:val="fr-CA"/>
        </w:rPr>
        <w:t>Ice deposits: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Drumlins: _______________________________________________________________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Moraines: _______________________________________________________________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</w:r>
    </w:p>
    <w:p>
      <w:pPr>
        <w:pStyle w:val="Normal"/>
        <w:rPr>
          <w:rFonts w:ascii="Calibri" w:hAnsi="Calibri" w:cs="Calibri"/>
          <w:lang w:val="fr-CA"/>
        </w:rPr>
      </w:pPr>
      <w:r>
        <w:rPr>
          <w:rFonts w:cs="Calibri" w:ascii="Calibri" w:hAnsi="Calibri"/>
          <w:lang w:val="fr-CA"/>
        </w:rPr>
        <w:t>Till: 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ll  Plains: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rratics: 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eitwater deposit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ker: 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ke Plains: 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her glaciations forma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ettles: 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illways: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riations:  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y the Iandforms on the pictur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>(Esker, Kettles, Till plain, Drum/ins, Moraines, Spillways, Lake plains, Ice, Erratic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169660" cy="360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8:10:00Z</dcterms:created>
  <dc:creator>Peter Grant</dc:creator>
  <dc:description/>
  <dc:language>en-US</dc:language>
  <cp:lastModifiedBy>McKillop, Tim</cp:lastModifiedBy>
  <dcterms:modified xsi:type="dcterms:W3CDTF">2014-03-24T18:10:00Z</dcterms:modified>
  <cp:revision>2</cp:revision>
  <dc:subject/>
  <dc:title>CGC1D/1DE</dc:title>
</cp:coreProperties>
</file>