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andform Cross-Section (Profile) Across Canada at Approximately 50</w:t>
      </w:r>
      <w:r>
        <w:rPr>
          <w:rFonts w:cs="Calibri" w:ascii="Calibri" w:hAnsi="Calibri"/>
          <w:sz w:val="36"/>
          <w:szCs w:val="36"/>
          <w:vertAlign w:val="superscript"/>
        </w:rPr>
        <w:t>o</w:t>
      </w:r>
      <w:r>
        <w:rPr>
          <w:rFonts w:cs="Calibri" w:ascii="Calibri" w:hAnsi="Calibri"/>
          <w:b/>
          <w:sz w:val="36"/>
          <w:szCs w:val="36"/>
        </w:rPr>
        <w:t xml:space="preserve"> N Latitud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39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"/>
        <w:gridCol w:w="360"/>
        <w:gridCol w:w="239"/>
        <w:gridCol w:w="482"/>
        <w:gridCol w:w="360"/>
        <w:gridCol w:w="239"/>
        <w:gridCol w:w="304"/>
        <w:gridCol w:w="539"/>
        <w:gridCol w:w="305"/>
        <w:gridCol w:w="239"/>
        <w:gridCol w:w="239"/>
        <w:gridCol w:w="911"/>
        <w:gridCol w:w="987"/>
        <w:gridCol w:w="822"/>
        <w:gridCol w:w="495"/>
        <w:gridCol w:w="659"/>
        <w:gridCol w:w="659"/>
        <w:gridCol w:w="331"/>
        <w:gridCol w:w="239"/>
        <w:gridCol w:w="278"/>
        <w:gridCol w:w="822"/>
        <w:gridCol w:w="391"/>
        <w:gridCol w:w="926"/>
        <w:gridCol w:w="239"/>
        <w:gridCol w:w="278"/>
        <w:gridCol w:w="717"/>
        <w:gridCol w:w="304"/>
        <w:gridCol w:w="239"/>
        <w:gridCol w:w="357"/>
      </w:tblGrid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4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0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7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50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      2    3         4       5    6     7           8     9  10  11                  12                    13                14       15            16            17   18  19  20                21     22                  23  24  25             26   27 2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ign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struct a cross section on the graph above using the elevation below at EACH NUMBERED POIN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ATLY label the MAIN LANDFORM REGIONS along the top space of the diagram.  Use vertical lines to separate each reg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ow the location of this x-section by drawing a RULED LINE on the LANFORM MAP of Cana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ade in the area below the x-section lin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vation (m)</w:t>
      </w:r>
    </w:p>
    <w:p>
      <w:pPr>
        <w:pStyle w:val="Normal"/>
        <w:ind w:left="360" w:firstLine="360"/>
        <w:rPr/>
      </w:pPr>
      <w:r>
        <w:rPr>
          <w:rFonts w:cs="Calibri" w:ascii="Calibri" w:hAnsi="Calibri"/>
        </w:rPr>
        <w:t>0.  0m</w:t>
        <w:tab/>
        <w:tab/>
        <w:tab/>
        <w:t>6.  2600m</w:t>
        <w:tab/>
        <w:tab/>
        <w:t>12.  1225m</w:t>
        <w:tab/>
        <w:tab/>
        <w:t>18.  575m</w:t>
        <w:tab/>
        <w:tab/>
        <w:t>24.  245m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</w:rPr>
        <w:t>1.  1350m</w:t>
        <w:tab/>
        <w:tab/>
        <w:t>7.  1500m</w:t>
        <w:tab/>
        <w:tab/>
        <w:t>13.  915m</w:t>
        <w:tab/>
        <w:tab/>
        <w:t>19.  305m</w:t>
        <w:tab/>
        <w:tab/>
        <w:t>25.  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2.  0m</w:t>
        <w:tab/>
        <w:tab/>
        <w:tab/>
        <w:t>8.  2750m</w:t>
        <w:tab/>
        <w:tab/>
        <w:t>14.  600m</w:t>
        <w:tab/>
        <w:tab/>
        <w:t>20.  640m</w:t>
        <w:tab/>
        <w:tab/>
        <w:t>26.  121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3.  0m</w:t>
        <w:tab/>
        <w:tab/>
        <w:tab/>
        <w:t>9.  2500m</w:t>
        <w:tab/>
        <w:tab/>
        <w:t>15.  670m</w:t>
        <w:tab/>
        <w:tab/>
        <w:t>21.  725m</w:t>
        <w:tab/>
        <w:tab/>
        <w:t>27.  1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4.  3030m</w:t>
        <w:tab/>
        <w:tab/>
        <w:t>10. 3030m</w:t>
        <w:tab/>
        <w:tab/>
        <w:t>16.  600m</w:t>
        <w:tab/>
        <w:tab/>
        <w:t>22.  975m</w:t>
        <w:tab/>
        <w:tab/>
        <w:t>28.  0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5.  2400m</w:t>
        <w:tab/>
        <w:tab/>
        <w:t>11. 1825m</w:t>
        <w:tab/>
        <w:tab/>
        <w:t>17.  640m</w:t>
        <w:tab/>
        <w:tab/>
        <w:t>23.  700m</w:t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07:00Z</dcterms:created>
  <dc:creator>Customer</dc:creator>
  <dc:description/>
  <dc:language>en-US</dc:language>
  <cp:lastModifiedBy>McKillop, Tim</cp:lastModifiedBy>
  <cp:lastPrinted>2014-04-23T08:34:00Z</cp:lastPrinted>
  <dcterms:modified xsi:type="dcterms:W3CDTF">2014-04-23T14:07:00Z</dcterms:modified>
  <cp:revision>2</cp:revision>
  <dc:subject/>
  <dc:title>Landform Cross-Section (Profile) Across Canada at Approximately 50o N Latitude</dc:title>
</cp:coreProperties>
</file>