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ypes of plate boundarie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229"/>
        <w:gridCol w:w="4838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Divergin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celan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3433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867025" cy="297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onverg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Collis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ps or Himalaya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904490" cy="213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ample in the world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agram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duct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pan or BC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886710" cy="219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ransform Faul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 Andreas Fault 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iforni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857500" cy="2981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884805" cy="2314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00:00Z</dcterms:created>
  <dc:creator>Customer</dc:creator>
  <dc:description/>
  <dc:language>en-US</dc:language>
  <cp:lastModifiedBy>McKillop, Tim</cp:lastModifiedBy>
  <dcterms:modified xsi:type="dcterms:W3CDTF">2014-03-06T18:00:00Z</dcterms:modified>
  <cp:revision>2</cp:revision>
  <dc:subject/>
  <dc:title/>
</cp:coreProperties>
</file>