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GC1D/1P/1E - UNIT #2 PHYSICAL GEOGRAPHY</w:t>
      </w:r>
    </w:p>
    <w:p>
      <w:pPr>
        <w:pStyle w:val="Heading"/>
        <w:spacing w:lineRule="auto" w:line="240"/>
        <w:jc w:val="left"/>
        <w:rPr/>
      </w:pPr>
      <w:r>
        <w:rPr>
          <w:rFonts w:cs="Calibri" w:ascii="Calibri" w:hAnsi="Calibri"/>
        </w:rPr>
        <w:t>Knowledge &amp; Application Test</w:t>
      </w:r>
    </w:p>
    <w:p>
      <w:pPr>
        <w:pStyle w:val="Heading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view</w:t>
      </w:r>
    </w:p>
    <w:p>
      <w:pPr>
        <w:pStyle w:val="Heading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ayers of the Earth diagram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the different Geologic Eras in order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some of the major plates (7 in total)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hat is Continental Drift vs. Plate Tectonics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Calibri" w:hAnsi="Calibri"/>
          <w:sz w:val="22"/>
          <w:szCs w:val="22"/>
        </w:rPr>
        <w:t>Consult the PDF on the CGC1D/1P/1E website</w:t>
      </w:r>
    </w:p>
    <w:p>
      <w:pPr>
        <w:pStyle w:val="Normal"/>
        <w:numPr>
          <w:ilvl w:val="1"/>
          <w:numId w:val="1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Know how the plates move, what is the asthenosphere?, </w:t>
      </w:r>
    </w:p>
    <w:p>
      <w:pPr>
        <w:pStyle w:val="Normal"/>
        <w:numPr>
          <w:ilvl w:val="1"/>
          <w:numId w:val="1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about Pangaea, Alfred Wegener, evidence that supports theory of continental drift, plate boundaries, etc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the types of Plate Boundaries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about potential earthquakes in Canada (Earthquake Map)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hat causes earthquakes / volcanoes?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about focus, epicentre, Richter scale, etc.</w:t>
      </w:r>
    </w:p>
    <w:p>
      <w:pPr>
        <w:pStyle w:val="Normal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BUILDING UP AND TEARING DOWN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about the types of Mountain Building (Folding, Faulting, Volcanism)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udy the types of rocks and their formation through the ”Rock Cycle” (know the Rock Cycle Student Worksheet)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udy the handout on the “Erosion Cycle”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udy the handout “Forces of Weather”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udy the process of Glaciation (types of glaciers, formations created as a glacier advances/retreats, etc.)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07:00Z</dcterms:created>
  <dc:creator>OCDSB User</dc:creator>
  <dc:description/>
  <dc:language>en-US</dc:language>
  <cp:lastModifiedBy>McKillop, Tim</cp:lastModifiedBy>
  <dcterms:modified xsi:type="dcterms:W3CDTF">2014-03-06T18:09:00Z</dcterms:modified>
  <cp:revision>3</cp:revision>
  <dc:subject/>
  <dc:title>CGC1D/1DE - UNIT #3 NATURAL SYSTEMS</dc:title>
</cp:coreProperties>
</file>