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5390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Web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Web"/>
        <w:rPr/>
      </w:pPr>
      <w:r>
        <w:rPr>
          <w:sz w:val="27"/>
          <w:szCs w:val="27"/>
          <w:u w:val="single"/>
        </w:rPr>
        <w:t>Questions</w:t>
      </w:r>
      <w:r>
        <w:rPr>
          <w:sz w:val="27"/>
          <w:szCs w:val="27"/>
        </w:rPr>
        <w:t>: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1. What is the exact elevation of the following points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 xml:space="preserve">        </w:t>
      </w:r>
      <w:r>
        <w:rPr>
          <w:sz w:val="27"/>
          <w:szCs w:val="27"/>
        </w:rPr>
        <w:t>a. point A = _____ meters        b. point E = _____ meters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2. What is the approximate elevation of the following points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 xml:space="preserve">        </w:t>
      </w:r>
      <w:r>
        <w:rPr>
          <w:sz w:val="27"/>
          <w:szCs w:val="27"/>
        </w:rPr>
        <w:t>a. point C = _____ meters        b. point F = _____ meters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3. Explain why you can determine the exact elevation for points A and E but only approximate elevations for points C and F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4. How many hills are shown on the map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5. In which direction is the Ert River flowing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6. Which of the following points have the same elevation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  </w:t>
      </w:r>
      <w:r>
        <w:rPr>
          <w:sz w:val="27"/>
          <w:szCs w:val="27"/>
        </w:rPr>
        <w:t>a. points A &amp; B        b. points E &amp; A        c. points C &amp; D        d. points F &amp; C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7. Draw an island approximately 1.5 km long and 1.0 km wide.  Draw it in Molen Lake so that its longest dimension runs approximately north-south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8. Add a mountain with elevation between 120 to 130 meters to the northern end of the island.  Draw a lake on top of the mountain with a river flowing out of it in an easterly directio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9. Add another mountain that has a depression on its top that is between 10 and 20 meters deep on the southern end of the island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10. Label all contour lines on the island in 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8160" cy="571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0530" cy="208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7135" cy="5913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Web"/>
        <w:rPr/>
      </w:pPr>
      <w:r>
        <w:rPr>
          <w:b/>
          <w:bCs/>
          <w:sz w:val="27"/>
          <w:szCs w:val="27"/>
          <w:u w:val="single"/>
        </w:rPr>
        <w:t>Questions</w:t>
      </w:r>
      <w:r>
        <w:rPr>
          <w:sz w:val="27"/>
          <w:szCs w:val="27"/>
        </w:rPr>
        <w:t>: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1. What is the highest elevation on the map?  What is the lowest elevation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2. How many bench marks are there on the map?  What elevations do they mark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3. What is the contour interval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4. What is the highest contour line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5. Why are the contour lines closer together on one side of Outlook Hill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6. In what directions do you find steep slopes on the map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7. Imagine you are traveling south on Route 1.  Describe the landscape and its changes as you travel along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8. Study the brooks and rivers.  In which direction are each flowing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9. Find Outlook Hill.  Which is its steepest side?  Draw a side view of the hill as seen from Clear Brook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10. Describe the scenery you would see if you traveled around Atwater Pond in a boat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11. Which stream flows into Atwater Pond?  Which stream flows out of Atwater Pond?  How can you tell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12. How many buildings are shown on the map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13.  Where is the swamp located?  Be sure to state direction in regards to location of swamp relative to nearby terrain.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14. What is the length of Route 1 on this map?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15. How far is it from the buildings on Route 1 to Atwater Pond?  In what direction would one walk to get ther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7:08:00Z</dcterms:created>
  <dc:creator>OCDSB User</dc:creator>
  <dc:description/>
  <dc:language>en-US</dc:language>
  <cp:lastModifiedBy>McKillop, Tim</cp:lastModifiedBy>
  <dcterms:modified xsi:type="dcterms:W3CDTF">2014-02-09T17:08:00Z</dcterms:modified>
  <cp:revision>2</cp:revision>
  <dc:subject/>
  <dc:title/>
</cp:coreProperties>
</file>